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300"/>
          <w:szCs w:val="300"/>
          <w:lang w:val="en-US" w:eastAsia="en-US"/>
        </w:rPr>
      </w:pPr>
      <w:r>
        <w:rPr>
          <w:sz w:val="300"/>
          <w:szCs w:val="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1542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7086600" cy="3314700"/>
                <wp:effectExtent l="5080" t="5080" r="5715" b="1542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16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7086600" cy="3314700"/>
                <wp:effectExtent l="5080" t="5080" r="5715" b="1542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95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sz w:val="300"/>
          <w:szCs w:val="300"/>
        </w:rPr>
      </w:pPr>
      <w:r>
        <w:rPr>
          <w:sz w:val="300"/>
          <w:szCs w:val="3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u w:val="single"/>
                                <w:i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 someone or something is do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 is happe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 is happening to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u w:val="single"/>
                          <w:i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 someone or something is do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 is happe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 is happening to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7086600" cy="3314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ere someone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ere something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16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ere someone 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ere something 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7086600" cy="3314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he reason something happe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95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he reason something happen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sz w:val="300"/>
          <w:szCs w:val="300"/>
        </w:rPr>
      </w:pPr>
      <w:r>
        <w:rPr>
          <w:sz w:val="300"/>
          <w:szCs w:val="3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i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i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7086600" cy="3314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16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7086600" cy="3314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95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sz w:val="300"/>
          <w:szCs w:val="300"/>
        </w:rPr>
      </w:pPr>
      <w:r>
        <w:rPr>
          <w:sz w:val="300"/>
          <w:szCs w:val="3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bout the best cho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hoosing between th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aking deci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bout the best cho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hoosing between th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aking decis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7086600" cy="3314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en something happe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ow often things happen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16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en something happen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ow often things happen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7086600" cy="3314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 job someone 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ow people might be rel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95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 job someone 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ow people might be relat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00"/>
          <w:szCs w:val="300"/>
        </w:rPr>
      </w:pPr>
      <w:r>
        <w:rPr>
          <w:sz w:val="300"/>
          <w:szCs w:val="3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ou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ou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7086600" cy="3314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I wond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16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I wonde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7086600" cy="3314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H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95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H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00"/>
          <w:szCs w:val="300"/>
          <w:lang w:val="en-US" w:eastAsia="en-US"/>
        </w:rPr>
      </w:pPr>
      <w:r>
        <w:rPr>
          <w:sz w:val="300"/>
          <w:szCs w:val="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086600" cy="3314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About personal choic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hoosing between th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aking deci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-54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About personal choic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hoosing between th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aking decis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2567940</wp:posOffset>
                </wp:positionV>
                <wp:extent cx="7086600" cy="3314700"/>
                <wp:effectExtent l="5080" t="5080" r="5715" b="1930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u w:val="single"/>
                                <w:i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Are think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re showing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re engaging another ones thinking to test/shape your own thin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202.2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u w:val="single"/>
                          <w:i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Are think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re showing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re engaging another ones thinking to test/shape your own think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6111240</wp:posOffset>
                </wp:positionV>
                <wp:extent cx="7086600" cy="3314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u w:val="single"/>
                                <w:i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Keywords that tell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he way you would do somet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he way something is d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pt;margin-top:481.2pt;width:557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u w:val="single"/>
                          <w:i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Keywords that tell y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he way you would do someth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he way something is d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0:30:00Z</dcterms:created>
  <dc:creator>Educator</dc:creator>
  <dc:description/>
  <cp:keywords/>
  <dc:language>en-US</dc:language>
  <cp:lastModifiedBy>Educator</cp:lastModifiedBy>
  <dcterms:modified xsi:type="dcterms:W3CDTF">2007-07-16T02:37:00Z</dcterms:modified>
  <cp:revision>8</cp:revision>
  <dc:subject/>
  <dc:title> </dc:title>
</cp:coreProperties>
</file>